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 января 2018 года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7 года № 236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возвратом в бюджет муниципального образования Темрюкский район остатков иных межбюджетных трансфертов 2017 года, имеющей целевое назначение в сумме 2 472,9 тыс. руб.,  увеличением доходной части бюджета Курчанского сельского поселения Темрюкского района за счет субвенций из федерального бюджета  на сумму 28,5 тыс. руб., увеличением расходной части бюджета на сумму 789,8 тыс. руб. и необходимостью перераспределения бюджетных средств среди программных и не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8 год»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8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4 785,2 тыс. руб.» заменить цифрой «32 340,8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4 785,2 тыс. руб.» заменить цифрой «35 575,0 тыс. руб.»;</w:t>
      </w:r>
    </w:p>
    <w:p>
      <w:pPr>
        <w:pStyle w:val="TextBodyIndent"/>
        <w:widowControl w:val="false"/>
        <w:ind w:firstLine="851"/>
        <w:rPr/>
      </w:pPr>
      <w:r>
        <w:rPr/>
        <w:t xml:space="preserve">3) подпункт 4 пункта 1 изложить в новой редакции: </w:t>
      </w:r>
    </w:p>
    <w:p>
      <w:pPr>
        <w:pStyle w:val="TextBodyIndent"/>
        <w:widowControl w:val="false"/>
        <w:ind w:firstLine="851"/>
        <w:rPr/>
      </w:pPr>
      <w:r>
        <w:rPr/>
        <w:t>«4) дефицит  бюджета Курчанского сельского поселения Темрюкского района в сумме 3 234,1 тыс. рублей;»;</w:t>
      </w:r>
    </w:p>
    <w:p>
      <w:pPr>
        <w:pStyle w:val="TextBodyIndent"/>
        <w:widowControl w:val="false"/>
        <w:ind w:firstLine="851"/>
        <w:rPr/>
      </w:pPr>
      <w:r>
        <w:rPr/>
        <w:t>1.2. Пункт 6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6. Утвердить в составе доходов бюджета Курчанского сельского поселения Темрюкского района безвозмездные поступления из федерального бюджета в сумме 402,1 тыс. руб.».</w:t>
      </w:r>
    </w:p>
    <w:p>
      <w:pPr>
        <w:pStyle w:val="TextBodyIndent"/>
        <w:widowControl w:val="false"/>
        <w:ind w:firstLine="851"/>
        <w:rPr/>
      </w:pPr>
      <w:r>
        <w:rPr/>
        <w:t>1.3. Пункт 18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18. Утвердить объем бюджетных ассигнований муниципального дорожного фонда Курчанского сельского поселения Темрюкского района на 2018 год в сумме 4 213,6 тыс. рублей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4 «Объем поступлений доходов в бюджет Курчанского сельского поселения Темрюкского района по кодам видов (подвидов) доходов на 2018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5. В приложение № 6 «Распределение бюджетных ассигнований по разделам и подразделам классификации расходов бюджетов на 2018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4 557,8» заменить цифрой «14 792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2 «Национальная оборона» цифру «373,6» заменить цифрой «402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3 «Национальная безопасность и правоохранительная деятельность» цифру «251,7» заменить цифрой «255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4 147,5» заменить цифрой «4 215,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5 732,9» заменить цифрой «6 186,7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8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8 «Ведомственая структура расходов бюджета Курчанского сельского поселения Темрюкского района на 2018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8 год» изложить в новой редакции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Приложение № 10 «Программа муниципальных заимствований Курчанского сельского поселения Темрюкского района в валюте Российской Федерации  на 2018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8-01-23T09:33:00Z</cp:lastPrinted>
  <dcterms:modified xsi:type="dcterms:W3CDTF">2018-01-24T06:30:00Z</dcterms:modified>
  <cp:revision>157</cp:revision>
  <dc:subject/>
  <dc:title>СОВЕТ ГОЛУБИЦКОГО СЕЛЬСКОГО ПОСЕЛЕНИЯ </dc:title>
</cp:coreProperties>
</file>